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6661"/>
        <w:gridCol w:w="1570"/>
      </w:tblGrid>
      <w:tr>
        <w:trPr>
          <w:trHeight w:val="126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315" cy="618490"/>
                  <wp:effectExtent l="0" t="0" r="0" b="0"/>
                  <wp:docPr id="1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FF"/>
                <w:sz w:val="20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9465" cy="7042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color w:val="0000FF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3900" cy="712470"/>
                  <wp:effectExtent l="0" t="0" r="0" b="0"/>
                  <wp:docPr id="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TO SUPERIORE “BRUNO MUNARI” DI ACERRA (NA)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Sede centrale con liceo artistico, indirizzi design e grafica: via Armando Diaz, 43 - 80011 Acerra (NA), 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tel. centralino: 0815205935, fax: 0818859712, segreteria: 0813192770  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de succursale con liceo scienze umane – liceo musicale: via T. Campanella, 80011 Acerra (NA), tel: 081/8850905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zione staccata con liceo scientifico: v</w:t>
      </w:r>
      <w:r>
        <w:rPr>
          <w:bCs/>
          <w:iCs/>
          <w:sz w:val="16"/>
          <w:szCs w:val="16"/>
        </w:rPr>
        <w:t xml:space="preserve">ia Sant’ Arpino n. 25 – 80020 </w:t>
      </w:r>
      <w:r>
        <w:rPr>
          <w:bCs/>
          <w:sz w:val="16"/>
          <w:szCs w:val="16"/>
        </w:rPr>
        <w:t>Frattaminore (NA), tel. e fax: 081/8363319</w:t>
      </w:r>
    </w:p>
    <w:p>
      <w:pPr>
        <w:pStyle w:val="Normal"/>
        <w:widowControl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Sito web: www.liceomunari.gov.it, e-mail: nais10900c@istruzione.it pec: </w:t>
      </w:r>
      <w:hyperlink r:id="rId5">
        <w:r>
          <w:rPr>
            <w:rStyle w:val="InternetLink"/>
            <w:bCs/>
            <w:sz w:val="16"/>
            <w:szCs w:val="16"/>
          </w:rPr>
          <w:t>nais10900c@pec.istruzione.it</w:t>
        </w:r>
      </w:hyperlink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n°…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SAMI PRELIMINARI Svolgimento della prova scritta </w:t>
      </w:r>
      <w:r>
        <w:rPr>
          <w:bCs/>
          <w:i/>
          <w:sz w:val="28"/>
          <w:szCs w:val="28"/>
        </w:rPr>
        <w:t>( per ogni materia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l giorno ________, del mese di ……… , 201_, alle ore _______, nei locali destinati allo svolgimento della  prova scritta di _______________________________________, si riunisce la Commissione per gli esami preliminari  per l’ammissione agli esami di Stato, indirizzo …………, costituita dai professori:_________________________________________________________, presiede il Dirigente scolastico ……………………………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Viene fatto l’appello e vengono regolarmente identificati i candidat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isultano presenti alla prova i seguenti candidati: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isultano assenti i seguenti candidati: 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engono distribuiti i fogli con il timbro della scuola e la firma del presidente (o dei proff assistenti).</w:t>
      </w:r>
    </w:p>
    <w:p>
      <w:pPr>
        <w:pStyle w:val="Normal"/>
        <w:autoSpaceDE w:val="false"/>
        <w:jc w:val="both"/>
        <w:rPr/>
      </w:pPr>
      <w:r>
        <w:rPr/>
        <w:t>La commissione fatta constatare la perfetta integrità della busta contenente le tracce proposte per la  prova procede all’apertura del plico, estrae i fogli con le tracce e procede al sorteggio, la prova sorteggiata viene fotocopiata e consegnata ad ogni candidato.</w:t>
      </w:r>
    </w:p>
    <w:p>
      <w:pPr>
        <w:pStyle w:val="Normal"/>
        <w:autoSpaceDE w:val="false"/>
        <w:jc w:val="both"/>
        <w:rPr/>
      </w:pPr>
      <w:r>
        <w:rPr/>
        <w:t>La commissione, dopo aver ricordato ai candidati le norme vigenti che regolano lo svolgimento delle prove scritte, comunica che, essendo le ore________il termine utile per la consegna degli elaborati è alle ore ______ .</w:t>
      </w:r>
    </w:p>
    <w:p>
      <w:pPr>
        <w:pStyle w:val="Normal"/>
        <w:autoSpaceDE w:val="false"/>
        <w:jc w:val="both"/>
        <w:rPr/>
      </w:pPr>
      <w:r>
        <w:rPr/>
        <w:t>Durante lo svolgimento della prova non si rilevano contravvenzioni alle norme che disciplinano gli esami o episodi che ne turbino il regolare andamento.</w:t>
      </w:r>
    </w:p>
    <w:p>
      <w:pPr>
        <w:pStyle w:val="Normal"/>
        <w:autoSpaceDE w:val="false"/>
        <w:jc w:val="both"/>
        <w:rPr/>
      </w:pPr>
      <w:r>
        <w:rPr/>
        <w:t>Al termine della prova i candidati consegnano gli elaborati, i commissari presenti alla consegna appongono la propria firma sugli stessi, registrandovi l’ora, e fanno firmare i candidati su appositi fogli, accanto all’indicazione dell’ora di consegna.</w:t>
      </w:r>
    </w:p>
    <w:p>
      <w:pPr>
        <w:pStyle w:val="Normal"/>
        <w:autoSpaceDE w:val="false"/>
        <w:jc w:val="both"/>
        <w:rPr/>
      </w:pPr>
      <w:r>
        <w:rPr/>
        <w:t>L’ultimo elaborato viene consegnato alle ore __________</w:t>
      </w:r>
    </w:p>
    <w:p>
      <w:pPr>
        <w:pStyle w:val="Normal"/>
        <w:autoSpaceDE w:val="false"/>
        <w:jc w:val="both"/>
        <w:rPr/>
      </w:pPr>
      <w:r>
        <w:rPr/>
        <w:t>La commissione accertato il numero degli elaborati consegnati dai candidati, li chiude in un plico, sul quale vengono apposti le firme dei commissari presenti. Il plico viene  custodito nella cassaforte dell’istituto.</w:t>
      </w:r>
    </w:p>
    <w:p>
      <w:pPr>
        <w:pStyle w:val="Normal"/>
        <w:autoSpaceDE w:val="false"/>
        <w:jc w:val="both"/>
        <w:rPr/>
      </w:pPr>
      <w:r>
        <w:rPr/>
        <w:t>Letto, approvato e sottoscritto il presente verbale, le operazioni si concludono alle ore 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IL PRESID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COMMISSARI ASSISTENTI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….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8"/>
              <w:szCs w:val="18"/>
            </w:rPr>
            <w:t xml:space="preserve">Proposta procedura esami PRELIMINARI e modulistica integrata – prof. Giulio Vecchione 2017-2018 </w:t>
          </w:r>
          <w:r>
            <w:rPr>
              <w:sz w:val="18"/>
              <w:szCs w:val="18"/>
            </w:rPr>
            <w:t xml:space="preserve"> 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ckwell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Rockwell"/>
      <w:sz w:val="24"/>
      <w:szCs w:val="24"/>
    </w:rPr>
  </w:style>
  <w:style w:type="character" w:styleId="PidipaginaCarattere">
    <w:name w:val="Piè di pagina Carattere"/>
    <w:qFormat/>
    <w:rPr>
      <w:rFonts w:eastAsia="Rockwell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Rockwel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ais10900c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5:00Z</dcterms:created>
  <dc:creator>allievo13 14</dc:creator>
  <dc:description/>
  <cp:keywords/>
  <dc:language>en-US</dc:language>
  <cp:lastModifiedBy>Mena Tardi</cp:lastModifiedBy>
  <dcterms:modified xsi:type="dcterms:W3CDTF">2018-05-16T07:45:00Z</dcterms:modified>
  <cp:revision>2</cp:revision>
  <dc:subject/>
  <dc:title>Verbale n°…</dc:title>
</cp:coreProperties>
</file>