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6661"/>
        <w:gridCol w:w="1570"/>
      </w:tblGrid>
      <w:tr>
        <w:trPr>
          <w:trHeight w:val="1260" w:hRule="atLeast"/>
        </w:trPr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315" cy="618490"/>
                  <wp:effectExtent l="0" t="0" r="0" b="0"/>
                  <wp:docPr id="1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color w:val="0000FF"/>
                <w:sz w:val="20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9465" cy="70421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eastAsia="Verdana" w:cs="Verdana" w:ascii="Verdana" w:hAnsi="Verdana"/>
                <w:color w:val="0000FF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23900" cy="712470"/>
                  <wp:effectExtent l="0" t="0" r="0" b="0"/>
                  <wp:docPr id="3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STITUTO SUPERIORE “BRUNO MUNARI” DI ACERRA (NA)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Sede centrale con liceo artistico, indirizzi design e grafica: via Armando Diaz, 43 - 80011 Acerra (NA), 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tel. centralino: 0815205935, fax: 0818859712, segreteria: 0813192770  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de succursale con liceo scienze umane – liceo musicale: via T. Campanella, 80011 Acerra (NA), tel: 081/8850905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zione staccata con liceo scientifico: v</w:t>
      </w:r>
      <w:r>
        <w:rPr>
          <w:bCs/>
          <w:iCs/>
          <w:sz w:val="16"/>
          <w:szCs w:val="16"/>
        </w:rPr>
        <w:t xml:space="preserve">ia Sant’ Arpino n. 25 – 80020 </w:t>
      </w:r>
      <w:r>
        <w:rPr>
          <w:bCs/>
          <w:sz w:val="16"/>
          <w:szCs w:val="16"/>
        </w:rPr>
        <w:t>Frattaminore (NA), tel. e fax: 081/8363319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Sito web: www.liceomunari.gov.it, e-mail: nais10900c@istruzione.it pec: </w:t>
      </w:r>
      <w:hyperlink r:id="rId5">
        <w:r>
          <w:rPr>
            <w:rStyle w:val="InternetLink"/>
            <w:bCs/>
            <w:sz w:val="16"/>
            <w:szCs w:val="16"/>
          </w:rPr>
          <w:t>nais10900c@pec.istruzione.it</w:t>
        </w:r>
      </w:hyperlink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lang w:val="fr-F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n°…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ESAMI PRELIMINARI - Svolgimento Esami orali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Il giorno </w:t>
        <w:softHyphen/>
        <w:softHyphen/>
        <w:softHyphen/>
        <w:softHyphen/>
        <w:softHyphen/>
        <w:softHyphen/>
        <w:t>_________, del mese di ………….. , 201_, alle ore_______, si riunisce la Commissione per gli esami preliminari per l’ammissione agli esami di stato, indirizzo _________________, per procedere alle operazioni relativi agli esami orali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ono presenti i docenti: _____________________________________________________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ono assenti i docenti: _____________________________________________________ , sostituiti da _______________________________________________________________ 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esiede il Dirigente Scolastico.…………………, che constatata la validità della seduta dichiara aperti i lavori  e chiama a fungere da segretario/a il/la prof./ssa …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ulla base delle disposizioni legislative e regolamentari richiamate nel verbale di insediamento e dei criteri assunti dalla Commissione nella medesima riunione, si procede alla conduzione dei colloqu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er ogni candidato vengono trascritti sull’apposita scheda gli argomenti trattati e le proposte di voto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/>
        <w:t>La seduta è tolta alle ore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IL SEGRETARIO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I L  PRESI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sz w:val="18"/>
              <w:szCs w:val="18"/>
            </w:rPr>
            <w:t xml:space="preserve">Proposta procedura esami PRELIMINARI e modulistica integrata – prof. Giulio Vecchione 2017-2018 </w:t>
          </w:r>
          <w:r>
            <w:rPr>
              <w:sz w:val="18"/>
              <w:szCs w:val="18"/>
            </w:rPr>
            <w:t xml:space="preserve">  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Rockwell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he-IL"/>
    </w:rPr>
  </w:style>
  <w:style w:type="character" w:styleId="PidipaginaCarattere">
    <w:name w:val="Piè di pagina Carattere"/>
    <w:qFormat/>
    <w:rPr>
      <w:sz w:val="24"/>
      <w:szCs w:val="24"/>
      <w:lang w:val="it-IT"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Rockwel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mailto:nais10900c@pec.istruzione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4:00Z</dcterms:created>
  <dc:creator>allievo13 14</dc:creator>
  <dc:description/>
  <cp:keywords/>
  <dc:language>en-US</dc:language>
  <cp:lastModifiedBy>Mena Tardi</cp:lastModifiedBy>
  <dcterms:modified xsi:type="dcterms:W3CDTF">2018-05-16T07:44:00Z</dcterms:modified>
  <cp:revision>2</cp:revision>
  <dc:subject/>
  <dc:title> </dc:title>
</cp:coreProperties>
</file>